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ступивших в Администрацию городского округа Сар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х и запросах о предоставлении государственных и муниципальных услуг от юридических, физических лиц и индивидуальных предпринимател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КУ «Городская общественная приёмна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.11.2020г. по 30.11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вязи с введенными ранее ограничениями, связанными с профилактикой распространения новой коронавирусной инфекции COVID-19, прием обращений и запросов граждан в КУ «Городская общественная приёмная» осуществляется по предварительной записи, а так же посредством почтовой и электронной связ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ериод с 01.11.2020г. по 30.11.2020г. зарегистрировано 2864 обращения и запроса о предоставлении государственных и муниципальных услуг. </w:t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6685" cy="217551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юридических лиц</w:t>
      </w:r>
      <w:r>
        <w:rPr>
          <w:sz w:val="28"/>
          <w:szCs w:val="28"/>
        </w:rPr>
        <w:t xml:space="preserve"> зарегистрировано  1254 обращения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71 (5,6%) акт прокурорского реагир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63 (37%) документа из вышестоящих органов вла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720 (57,4%) документ из других организац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ибольшее количество – 149 (11,9%) обращений поступило по вопросам земельных отношений. По вопросам улучшения жилищных условий зарегистрировано 142 (11,3%) обращения, что на 90 (5,3%) обращений меньше, чем в предыдущем месяце (232 – 16,6%). Незначительно сократилось количество обращений по социальным вопросам – 110 (8,8%) и вопросам градостроительной деятельности – 88 (7%) обращени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u w:val="single"/>
        </w:rPr>
        <w:t>судебных органов</w:t>
      </w:r>
      <w:r>
        <w:rPr>
          <w:sz w:val="28"/>
          <w:szCs w:val="28"/>
        </w:rPr>
        <w:t xml:space="preserve"> поступило 515 документов. Наибольшее количество составили следующи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122 (23,7%) – по вопросам имущественных отно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120 (23,3%) – о взыскании денежных средств и компенсации вред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2 (19,8%) – по вопросам земельных отно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85 (16,5%) – по вопросам улучшения жилищных условий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физических лиц</w:t>
      </w:r>
      <w:r>
        <w:rPr>
          <w:sz w:val="28"/>
          <w:szCs w:val="28"/>
        </w:rPr>
        <w:t xml:space="preserve"> поступило 487 обращений из которых 62 – через интернет-приемную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обращений зарегистрировано по вопросам земельных отношений – 105 (21,6%), по вопросам улучшения жилищных условий – 64 (13,1%) обращения, по вопросам градостроительной деятельности – 63 (13%) обращения, благоустройства территорий и ремонта дорог – 54 (11%) обращения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предоставлению государственных и муниципальных услуг</w:t>
      </w:r>
      <w:r>
        <w:rPr>
          <w:sz w:val="28"/>
          <w:szCs w:val="28"/>
        </w:rPr>
        <w:t xml:space="preserve"> зарегистрировано                          608 запросов: от физических лиц – 509 (83,7%), юридических – 82 (13,5%), индивидуальных предпринимателей – 17 (2,8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земельным, градостроительным и имущественным вопросам зарегистрировано 425 (70%) заявлений, наибольшее количество распределилось следующим образом: 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>«Пр</w:t>
      </w:r>
      <w:r>
        <w:rPr>
          <w:sz w:val="28"/>
          <w:szCs w:val="28"/>
        </w:rPr>
        <w:t>едварительное согласование предоставления земельного участка» –                       66 заявлений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Заключение соглашения о перераспределении земель и (или) земельных участков, находящихся в собственности городского округа Саранск или государственная собственность на которые не разграничена, и земельных участков, находящихся в частной собственности» – 54 заявления; 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своение, изменение и аннулирование адресов в городском округе Саранск» – 39 заявлений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«Подготовка и выдача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 – 30 заявлений и др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улучшения жилищных условий зарегистрировано 70 (11,5%) заявлений, из которых  24 – о принятии на учет граждан в качестве нуждающихся в жилых помещениях, 17 заявлений о в</w:t>
      </w:r>
      <w:r>
        <w:rPr>
          <w:color w:val="000000"/>
          <w:sz w:val="28"/>
          <w:szCs w:val="28"/>
        </w:rPr>
        <w:t xml:space="preserve">ключении молодых семей, признанных нуждающимися в жилых помещениях, в состав участников мероприятия по  обеспечению жильем молодых семей ведомственной целевой программы «Оказание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sz w:val="28"/>
          <w:szCs w:val="28"/>
        </w:rPr>
        <w:t xml:space="preserve">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рхивную службу направлено 89 (14,6%) запросов о предоставлении разного рода архивных документов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муниципальной услуге «Оказание материальной помощи гражданам, проживающим на территории городского округа Саранск, оказавшимся в трудной жизненной ситуации» зарегистрировано 24 (3,9%) заявл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С подробной информацией о порядке предоставления государственных и муниципальных услуг, приеме обращений граждан, юридических лиц и индивидуальных предпринимателей, записи на личный приём к Главе городского округа Саранск, Заместителям Главы городского округа Саранск, руководителям структурных подразделений Администрации городского округа Саранск можно ознакомиться на сайте Администрации городского округа Саранск:  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r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«Городская общественная приёмная», а также по телефону: 24-04-71 или по адресу: г. Саранск, пр. Ленина, д.4, подъезд 2.</w:t>
      </w:r>
      <w:bookmarkStart w:id="0" w:name="_GoBack"/>
      <w:bookmarkEnd w:id="0"/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21:00Z</dcterms:created>
  <dc:creator>Елена</dc:creator>
  <dc:description/>
  <cp:keywords/>
  <dc:language>en-US</dc:language>
  <cp:lastModifiedBy>mfc-stat2</cp:lastModifiedBy>
  <cp:lastPrinted>2020-12-02T11:13:00Z</cp:lastPrinted>
  <dcterms:modified xsi:type="dcterms:W3CDTF">2020-12-02T08:16:00Z</dcterms:modified>
  <cp:revision>172</cp:revision>
  <dc:subject/>
  <dc:title/>
</cp:coreProperties>
</file>