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127" w:hanging="0"/>
        <w:jc w:val="center"/>
        <w:rPr>
          <w:rFonts w:ascii="Times New Roman" w:hAnsi="Times New Roman" w:cs="Times New Roman"/>
          <w:b/>
          <w:b/>
          <w:color w:val="000000"/>
          <w:spacing w:val="20"/>
          <w:position w:val="2"/>
          <w:sz w:val="60"/>
          <w:szCs w:val="6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978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rFonts w:ascii="Times New Roman" w:hAnsi="Times New Roman" w:cs="Times New Roman"/>
          <w:b/>
          <w:b/>
          <w:color w:val="000000"/>
          <w:spacing w:val="20"/>
          <w:position w:val="2"/>
          <w:sz w:val="60"/>
          <w:szCs w:val="60"/>
        </w:rPr>
      </w:pPr>
      <w:r>
        <w:rPr>
          <w:rFonts w:cs="Times New Roman" w:ascii="Times New Roman" w:hAnsi="Times New Roman"/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rFonts w:ascii="Times New Roman" w:hAnsi="Times New Roman" w:cs="Times New Roman"/>
          <w:color w:val="000000"/>
          <w:spacing w:val="20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tabs>
          <w:tab w:val="clear" w:pos="720"/>
          <w:tab w:val="left" w:pos="886" w:leader="underscore"/>
          <w:tab w:val="left" w:pos="3218" w:leader="underscore"/>
          <w:tab w:val="left" w:pos="10206" w:leader="underscore"/>
        </w:tabs>
        <w:spacing w:before="605" w:after="0"/>
        <w:ind w:left="284" w:right="-5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т « 30 </w:t>
      </w:r>
      <w:r>
        <w:rPr>
          <w:rFonts w:cs="Times New Roman" w:ascii="Times New Roman" w:hAnsi="Times New Roman"/>
          <w:color w:val="000000"/>
        </w:rPr>
        <w:t>» августа 2021</w:t>
      </w:r>
      <w:r>
        <w:rPr>
          <w:rFonts w:cs="Times New Roman" w:ascii="Times New Roman" w:hAnsi="Times New Roman"/>
          <w:color w:val="000000"/>
          <w:spacing w:val="-1"/>
        </w:rPr>
        <w:t xml:space="preserve">  г.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№  1344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роведении плановой проверки соблюдения требований законодательства в сфере закуп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городского округа Саранск, постановлением Администрации городского округа Саранск от 15 октября 2014 года № 2744 «Об утверждении порядка осуществления ведомственного контроля в сфере закупок для обеспечения муниципальных нужд», постановлением Администрации городского округа Саранск от </w:t>
        <w:br/>
        <w:t xml:space="preserve">2 декабря 2014 года № 3218 «Об утверждении регламента проведения ведомственного контроля в сфере закупок для обеспечения муниципальных нужд», постановлением Администрации городского округа Саранск от </w:t>
        <w:br/>
        <w:t xml:space="preserve">10 декабря 2020 года № 1936 «Об утверждении Плана проверок и состава инспекции ведомственного контроля в сфере закупок для обеспечения муниципальных нужд на 2021 год», Администрация городского округа Саранск </w:t>
      </w:r>
      <w:r>
        <w:rPr>
          <w:rFonts w:cs="Times New Roman" w:ascii="Times New Roman" w:hAnsi="Times New Roman"/>
          <w:b/>
          <w:spacing w:val="40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сти плановую выездную проверку соблюдения законодательства Российской Федерации и иных нормативных правовых актов Российской Федерации, правовых актов городского округа Саранск в отношении </w:t>
        <w:br/>
        <w:t xml:space="preserve">Администрации Октябрьского района городского округа Саранск за период с </w:t>
        <w:br/>
        <w:t xml:space="preserve">1 января 2020 года по 31 декабря 2020 года инспекцией, состав которой </w:t>
        <w:br/>
        <w:br/>
        <w:t xml:space="preserve">утвержден постановлением Администрации городского округа Саранск от </w:t>
        <w:br/>
        <w:t>10 декабря 2020 года № 1936 «Об утверждении Плана проверок и состава инспекции ведомственного контроля в сфере закупок для обеспечения муниципальных нужд на 2021 год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дить прилагаемую программу проверки, включающую перечень основных вопросов провер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пределить срок проверки с 29 сентября 2021 года по 30 сентября 2021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сти заседание инспекции и составить акт проверки в течение </w:t>
        <w:br/>
        <w:t>5 рабочих дней с момента окончания провер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городского округа Саранск – Директора Департамента по экономической политике и взаимодействию с административными органами Администрации городского округа Саранс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0" w:name="sub_7"/>
      <w:bookmarkStart w:id="1" w:name="sub_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7"/>
      <w:r>
        <w:rPr>
          <w:rFonts w:cs="Times New Roman" w:ascii="Times New Roman" w:hAnsi="Times New Roman"/>
          <w:sz w:val="27"/>
          <w:szCs w:val="27"/>
        </w:rPr>
        <w:t>Глава городского округа Саранск                                                          П.Н. Тултаев</w:t>
      </w:r>
      <w:bookmarkStart w:id="3" w:name="sub_5000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Саранск</w:t>
      </w:r>
      <w:bookmarkEnd w:id="3"/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 2021 г. № 1344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ограмма провер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личие локальных правовых актов об утверждении положения о комиссии по закупкам, персонального состава комиссии, назначении контрактного управляющего, создании контрактной службы; проверка квалификации контрактного управляющего, членов контрактной службы; проверка квалификации членов комиссии по закупк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личие плана-графика закупок на 2020 год, соблюдение сроков публикации плана-графика закупок н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фициальном сайте Единой информационной системы в сфере закупок по адресу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(далее</w:t>
      </w:r>
      <w:r>
        <w:rPr>
          <w:rFonts w:cs="Times New Roman" w:ascii="Times New Roman" w:hAnsi="Times New Roman"/>
          <w:bCs/>
          <w:sz w:val="27"/>
          <w:szCs w:val="27"/>
        </w:rPr>
        <w:t xml:space="preserve"> – официальный сай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Осуществление закупок товаров, работ, услуг путем проведения электронных аукционов, запросов котировок в электронной форме, у единственного поставщика (выборочно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верка объемов закупок, осуществленных путем проведения запроса котировок в электронной форме, и объемов закупок, осуществленных в соответствии с пунктом 4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роки размещения извещений по закупкам и протоколов заседаний комиссий на официальном сай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блюдение сроков заключения контра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личие и соответствие законодательству предоставленного обеспечения исполнения контра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блюдение сроков исполнения контра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7"/>
          <w:szCs w:val="27"/>
        </w:rPr>
        <w:t>применение мер ответственности по контрактам (взыскание неустойки (пени, штрафа) с недобросовестных поставщиков (подрядчиков, исполнителей));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</w:rPr>
        <w:t>своевременность занесения сведений в реестр контрактов.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rPr>
          <w:rStyle w:val="Style1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"/>
    <w:basedOn w:val="Style10"/>
    <w:qFormat/>
    <w:rPr/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strike/>
      <w:color w:val="808000"/>
    </w:rPr>
  </w:style>
  <w:style w:type="character" w:styleId="Style2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2E2E2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8:00Z</dcterms:created>
  <dc:creator>НПП "Гарант-Сервис"</dc:creator>
  <dc:description>Документ экспортирован из системы ГАРАНТ</dc:description>
  <cp:keywords/>
  <dc:language>en-US</dc:language>
  <cp:lastModifiedBy>MitichkinaNE</cp:lastModifiedBy>
  <cp:lastPrinted>2021-08-24T14:49:00Z</cp:lastPrinted>
  <dcterms:modified xsi:type="dcterms:W3CDTF">2021-08-30T14:17:00Z</dcterms:modified>
  <cp:revision>12</cp:revision>
  <dc:subject/>
  <dc:title>Постановление Главы Администрации городского округа Саранск</dc:title>
</cp:coreProperties>
</file>