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о проведении аукциона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я договоров аренды на объекты недвижимого имущества</w:t>
      </w:r>
    </w:p>
    <w:p>
      <w:pPr>
        <w:pStyle w:val="Style15"/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городского округа Саранск от 02 апреля 2021 г. № 500 Администрация городского округа Саранск проводит </w:t>
      </w:r>
      <w:r>
        <w:rPr>
          <w:rFonts w:cs="Times New Roman" w:ascii="Times New Roman" w:hAnsi="Times New Roman"/>
          <w:b/>
          <w:sz w:val="26"/>
          <w:szCs w:val="26"/>
        </w:rPr>
        <w:t xml:space="preserve">открытый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аукцион </w:t>
      </w:r>
      <w:r>
        <w:rPr>
          <w:rFonts w:cs="Times New Roman" w:ascii="Times New Roman" w:hAnsi="Times New Roman"/>
          <w:b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целью заключения договоров аренды муниципального имущества, находящегося в собственности городского округа Саранск.</w:t>
      </w:r>
    </w:p>
    <w:p>
      <w:pPr>
        <w:pStyle w:val="Style15"/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открытого аукциона: Администрация городского округа Саранск.</w:t>
      </w:r>
    </w:p>
    <w:p>
      <w:pPr>
        <w:pStyle w:val="Style15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Организаторе открытого аукциона.</w:t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430005, г. Саранск, ул. Советская, д. № 30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umi</w:t>
      </w:r>
      <w:r>
        <w:rPr>
          <w:sz w:val="26"/>
          <w:szCs w:val="26"/>
        </w:rPr>
        <w:t>2@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ara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Официальный сайт в сети Интернет: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–</w:t>
        </w:r>
        <w:r>
          <w:rPr>
            <w:rStyle w:val="InternetLink"/>
            <w:sz w:val="26"/>
            <w:szCs w:val="26"/>
            <w:lang w:val="en-US"/>
          </w:rPr>
          <w:t>saran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: (8342) 24-76-69, 47-54-24 – Комитет по управлению муниципальным имуществом городского округа Саранск, в рабочие дни с 8:30 до 17:30 (время московское).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укцион состоится </w:t>
      </w:r>
      <w:r>
        <w:rPr>
          <w:rFonts w:cs="Times New Roman" w:ascii="Times New Roman" w:hAnsi="Times New Roman"/>
          <w:b/>
          <w:sz w:val="26"/>
          <w:szCs w:val="26"/>
        </w:rPr>
        <w:t>29 апр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021 года с 9 часов 00 минут до 14 часов 40 минут </w:t>
      </w:r>
      <w:r>
        <w:rPr>
          <w:rFonts w:cs="Times New Roman" w:ascii="Times New Roman" w:hAnsi="Times New Roman"/>
          <w:sz w:val="26"/>
          <w:szCs w:val="26"/>
        </w:rPr>
        <w:t xml:space="preserve">по адресу: Республика Мордовия,                               г. Саранск, ул. Пролетарская, д. № 21, малый зал Администрации Ленинского района городского округа Саранск. 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едения об объектах муниципальной собственности:</w:t>
      </w:r>
    </w:p>
    <w:p>
      <w:pPr>
        <w:pStyle w:val="Style15"/>
        <w:tabs>
          <w:tab w:val="clear" w:pos="708"/>
          <w:tab w:val="left" w:pos="993" w:leader="none"/>
        </w:tabs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49"/>
        <w:gridCol w:w="845"/>
        <w:gridCol w:w="1409"/>
        <w:gridCol w:w="1270"/>
        <w:gridCol w:w="1267"/>
        <w:gridCol w:w="2398"/>
        <w:gridCol w:w="982"/>
        <w:gridCol w:w="1652"/>
        <w:gridCol w:w="1520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движимости, характерист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кв. м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Начальная цена арендной платы с учетом НДС в год (руб.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Задаток 10% от начальной цены, (руб.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аг аукциона, 5% от началь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й цены (руб.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Цель использования (назначение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ид права, срок действия договора аренд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/>
              <w:t>Обремен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ата и время проведения аукционов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ещение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сположенное по адресу: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аранск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олежаева, д. 1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 3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8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91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ытовое обслуживание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 аренды от 26.05.2016  №299/16-А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.04.202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час. 0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нежилого помещения, расположенного по адресу: г.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Терешковой, д. 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 7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 1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58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дминистративное помещение для организации обслуживания жилищного фонда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ор аренды от 26.05.2016  №300/16-А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09 час. 2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омещение, расположенное по адресу: г.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Энергетическа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 12, пом.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9 0</w:t>
            </w:r>
            <w:r>
              <w:rPr>
                <w:lang w:val="en-US"/>
              </w:rPr>
              <w:t>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дминистративное помещение для организации обслуживания жилищного фонда  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09 час. 4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встроенного нежилого помещ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 в жилом доме, расположенного по адресу: г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л. Энергетическа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. 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,8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 xml:space="preserve"> </w:t>
            </w:r>
            <w:r>
              <w:rPr/>
              <w:t>2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2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 11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ивное помещение для обслуживания жилищного фон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10 час. 0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административного здания, расположенного по адресу: г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60 лет Октября, д. 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 0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4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20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административное помещение для обслуживания жилищного фон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.04.2021 </w:t>
            </w:r>
          </w:p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час. 2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административного здания, расположенного по адресу: г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60 лет Октября, д. 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5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410 11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41 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50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ивное помещение для обслуживания жилищного фон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10 час. 4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7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административного здания, расположенного по адресу: г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60 лет Октября, д. 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57 07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5 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85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ивное помещение для обслуживания жилищного фон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11 час. 0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8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строенное нежилое помеще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в подвале жилого дома, расположенное по адресу:  г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Васенко, д. 1, пом. 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1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208 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20 8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4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ивное помещение для обслуживания жилищного фонд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11 час. 2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9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строенное нежилое помещение в жилом доме, расположенное по адресу: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Ленина, д. 47, пом, 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0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587 4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58 7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 37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аф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бщественное питани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ргово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бытовое обслужива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ивно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ind w:left="-109" w:hanging="0"/>
              <w:jc w:val="center"/>
              <w:rPr/>
            </w:pPr>
            <w:r>
              <w:rPr/>
              <w:t>11 час. 4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1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встроенного нежилого помещ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 в общежитии, расположенного по адресу: г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Ульянова, д. 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4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77 4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7 7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87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административно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>12 час. 0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1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встроенного нежилого помещ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 в общежитии, расположенного по адресу: г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Ульянова, д. 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36 5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3 6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82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дминистративное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>12 час. 2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1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встроенного нежилого помещения в жилом доме, расположенного по адресу: г.о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п. Ялг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ичурина, д. 9, пом.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65 04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6 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25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ргово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бытовое обслужива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ивно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.04.202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час. 4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встроенного нежилого помещения в жилом доме, расположенного по адресу: г.о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п. Ялга,</w:t>
            </w:r>
          </w:p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ул. Мичурина, д. 9, пом.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8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17 7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1 7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8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ргово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бытовое обслужива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ивно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ренд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9.04.202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час. 00 мин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76" w:hanging="0"/>
              <w:jc w:val="center"/>
              <w:rPr/>
            </w:pPr>
            <w:r>
              <w:rPr/>
              <w:t>1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Часть встроенного нежилого помещения в жилом доме, расположенного по адресу: г.о. Саран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п. Ялг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Мичурина, д. 9, пом.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/>
              <w:t>74 1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8" w:hanging="0"/>
              <w:jc w:val="center"/>
              <w:rPr/>
            </w:pPr>
            <w:r>
              <w:rPr/>
              <w:t>7 4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70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ргово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бытовое обслуживание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тивно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л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9.04.</w:t>
            </w:r>
            <w:r>
              <w:rPr/>
              <w:t xml:space="preserve">2021 </w:t>
            </w:r>
          </w:p>
          <w:p>
            <w:pPr>
              <w:pStyle w:val="Normal"/>
              <w:rPr/>
            </w:pPr>
            <w:r>
              <w:rPr/>
              <w:t>14 час. 20 мин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ата начала приема заявок на участие в аукционе – 06.04. 2021 года.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Дата окончания приема заявок на участие в аукционе – 26.04.2021 года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и место приема заявок - с 10 ч. 00 мин. до 13 ч. 00 мин. ежедневно, кроме субботы и воскресенья, по адресу: г. Саранск, пр. Ленина, 4, каб. 206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процедуры рассмотрения заявок на  участие  в  открытом  аукционе  26.04.2021 г. в 15 часов 00 мин.  по адресу: 430005, г. Саранск, ул. Советская, д. №30. Окончание процедуры рассмотрения заявок на участие в открытом аукционе 28.04.2021 г. в                   15 часов 00 мин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момента начала приема заявок каждому претенденту предоставляется возможность ознакомления с документацией об аукционе в Комитете по управлению муниципальным имуществом г.о. Саранск по адресу: г. Саранск, пр. Ленина,4, каб. 206 и на сайте Администрации городского округа Саранск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–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aran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контактные телефоны 24-76-69, 47-54-24. Плата за предоставление документации об аукционе не взимается.</w:t>
      </w:r>
    </w:p>
    <w:p>
      <w:pPr>
        <w:pStyle w:val="Style15"/>
        <w:ind w:left="0" w:firstLine="426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в срок и по форме, которые установлены документацией об аукционе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TextBodyIndent"/>
        <w:tabs>
          <w:tab w:val="clear" w:pos="708"/>
          <w:tab w:val="left" w:pos="284" w:leader="none"/>
        </w:tabs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дивидуальные предприниматели </w:t>
      </w:r>
      <w:r>
        <w:rPr>
          <w:sz w:val="26"/>
          <w:szCs w:val="26"/>
        </w:rPr>
        <w:t>представляют:</w:t>
      </w:r>
    </w:p>
    <w:p>
      <w:pPr>
        <w:pStyle w:val="TextBodyIndent"/>
        <w:tabs>
          <w:tab w:val="clear" w:pos="708"/>
          <w:tab w:val="left" w:pos="284" w:leader="none"/>
          <w:tab w:val="left" w:pos="1701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>копии документов, подтверждающие внесение задатк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лученную не ранее чем за шесть месяцев до даты размещ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TextBodyIndent"/>
        <w:tabs>
          <w:tab w:val="clear" w:pos="708"/>
          <w:tab w:val="left" w:pos="284" w:leader="none"/>
          <w:tab w:val="left" w:pos="1701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 (копия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пись представленных документов.</w:t>
      </w:r>
    </w:p>
    <w:p>
      <w:pPr>
        <w:pStyle w:val="TextBodyIndent"/>
        <w:numPr>
          <w:ilvl w:val="0"/>
          <w:numId w:val="0"/>
        </w:numPr>
        <w:ind w:firstLine="426"/>
        <w:outlineLvl w:val="0"/>
        <w:rPr/>
      </w:pPr>
      <w:r>
        <w:rPr>
          <w:b/>
          <w:bCs/>
          <w:sz w:val="26"/>
          <w:szCs w:val="26"/>
        </w:rPr>
        <w:t>Юридические лица</w:t>
      </w:r>
      <w:r>
        <w:rPr>
          <w:sz w:val="26"/>
          <w:szCs w:val="26"/>
        </w:rPr>
        <w:t xml:space="preserve"> представляют:</w:t>
      </w:r>
    </w:p>
    <w:p>
      <w:pPr>
        <w:pStyle w:val="22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пии документов, подтверждающие внесение задатка; </w:t>
      </w:r>
    </w:p>
    <w:p>
      <w:pPr>
        <w:pStyle w:val="22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учредительных документов (устав, учредительный договор, свидетельство о регистрации юридического лица, свидетельство о постановке на налоговый учет, свидетельство о присвоении кодов ОКПО, ОКВЭД)</w:t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  <w:t>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  <w:t>копию приказа о назначении директора, заверенную печатью юридического лица и подписью уполномоченного лица;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TextBodyIndent"/>
        <w:ind w:firstLine="426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TextBodyIndent"/>
        <w:tabs>
          <w:tab w:val="clear" w:pos="708"/>
          <w:tab w:val="left" w:pos="1069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>опись представленных документов.</w:t>
      </w:r>
    </w:p>
    <w:p>
      <w:pPr>
        <w:pStyle w:val="TextBodyIndent"/>
        <w:tabs>
          <w:tab w:val="clear" w:pos="708"/>
          <w:tab w:val="left" w:pos="1069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>В случае подачи заявки представителем претендента предъявляется надлежащим образом оформленная доверенность и документ, удостоверяющий личность.</w:t>
      </w:r>
    </w:p>
    <w:p>
      <w:pPr>
        <w:pStyle w:val="TextBodyIndent"/>
        <w:tabs>
          <w:tab w:val="clear" w:pos="708"/>
          <w:tab w:val="left" w:pos="1069" w:leader="none"/>
        </w:tabs>
        <w:ind w:firstLine="426"/>
        <w:rPr/>
      </w:pPr>
      <w:r>
        <w:rPr>
          <w:bCs/>
          <w:sz w:val="26"/>
          <w:szCs w:val="26"/>
        </w:rPr>
        <w:t>Для участия в аукционе заявителю необходимо внести задаток в размере 10% от начальной стоимости лота (суммы задатка указаны в таблице).</w:t>
      </w:r>
    </w:p>
    <w:p>
      <w:pPr>
        <w:pStyle w:val="Style15"/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лучае если заявителем подана заявка на участие в аукционе в соответствии с требованиями документации об аукционе, </w:t>
      </w:r>
      <w:r>
        <w:rPr>
          <w:rFonts w:cs="Times New Roman" w:ascii="Times New Roman" w:hAnsi="Times New Roman"/>
          <w:sz w:val="26"/>
          <w:szCs w:val="26"/>
        </w:rPr>
        <w:t>соглашение о задатке между организатором аукциона и заявителем считается совершенным в письменной форме.</w:t>
      </w:r>
    </w:p>
    <w:p>
      <w:pPr>
        <w:pStyle w:val="32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даток вносится единым платежом </w:t>
      </w:r>
      <w:r>
        <w:rPr>
          <w:rFonts w:cs="Times New Roman" w:ascii="Times New Roman" w:hAnsi="Times New Roman"/>
          <w:b/>
          <w:sz w:val="26"/>
          <w:szCs w:val="26"/>
        </w:rPr>
        <w:t>путем банковского перевода по следующим реквизитам: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лучатель: 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Н 1325126174, 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132601001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Департамент финансов Администрации городского округа Саранск (Администрация городского округа Саранск</w:t>
      </w:r>
      <w:r>
        <w:rPr>
          <w:rFonts w:cs="Times New Roman" w:ascii="Times New Roman" w:hAnsi="Times New Roman"/>
          <w:sz w:val="26"/>
          <w:szCs w:val="26"/>
        </w:rPr>
        <w:t xml:space="preserve"> л/с 05093003090</w:t>
      </w:r>
      <w:r>
        <w:rPr>
          <w:rFonts w:cs="Times New Roman" w:ascii="Times New Roman" w:hAnsi="Times New Roman"/>
          <w:bCs/>
          <w:sz w:val="26"/>
          <w:szCs w:val="26"/>
        </w:rPr>
        <w:t>)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чет 03232643897010000900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деление – НБ Республика Мордовия Банка России // УФК по Республике Мордовия г. Саранск, 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018952501,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 40102810345370000076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лата задатка должна быть произведена на дату завершения приема заявок. Оплата задатка считается произведенной после поступления денежных средств на указанный расчетный счет. Возврат задатка участникам не ставшими победителями осуществляется в течение 5-ти банковских дней с даты подведения итогов аукциона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, внесенный Покупателем на счет Продавца, засчитывается в счет оплаты арендной платы. При уклонении (отказе) победителя аукциона от заключения в установленный срок договора аренды муниципального имущества задаток ему не возвращается, а победитель утрачивает право на заключение указанного договора аренды муниципального имущества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 до даты окончания подачи заявок на участие в аукционе он составлял не менее пятнадцати дней.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Задаток возвращается заявителям в течение пяти рабочих дней с даты принятия решения об отказе от проведения аукциона.</w:t>
      </w:r>
    </w:p>
    <w:sectPr>
      <w:type w:val="nextPage"/>
      <w:pgSz w:orient="landscape" w:w="16820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  <w:szCs w:val="2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1">
    <w:name w:val="Основной текст Знак"/>
    <w:basedOn w:val="Style9"/>
    <w:qFormat/>
    <w:rPr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2 Знак"/>
    <w:basedOn w:val="Style9"/>
    <w:qFormat/>
    <w:rPr>
      <w:sz w:val="22"/>
      <w:szCs w:val="22"/>
    </w:rPr>
  </w:style>
  <w:style w:type="character" w:styleId="Style12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Знак"/>
    <w:basedOn w:val="Style9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умерованный список"/>
    <w:basedOn w:val="Normal"/>
    <w:qFormat/>
    <w:pPr>
      <w:ind w:left="576" w:hanging="576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47:00Z</dcterms:created>
  <dc:creator>Anna</dc:creator>
  <dc:description/>
  <cp:keywords/>
  <dc:language>en-US</dc:language>
  <cp:lastModifiedBy>kumi</cp:lastModifiedBy>
  <cp:lastPrinted>2019-12-23T11:24:00Z</cp:lastPrinted>
  <dcterms:modified xsi:type="dcterms:W3CDTF">2021-04-05T08:19:00Z</dcterms:modified>
  <cp:revision>267</cp:revision>
  <dc:subject/>
  <dc:title/>
</cp:coreProperties>
</file>