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оступивших в Администрацию городского округа Сара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ях и запросах о предоставлении государственных и муниципальных услуг от юридических, физических лиц и индивидуальных предпринимател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КУ «Городская общественная приёмна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.01.2021г. по 31.01.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вязи с введенными ранее ограничениями, связанными с профилактикой распространения новой коронавирусной инфекции COVID-19, прием обращений и запросов граждан в КУ «Городская общественная приёмная» осуществляется по предварительной записи, а так же посредством почтовой и электронной связи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период с 01.01.2021г. по 31.01.2021г. зарегистрировано 2560 обращений и запросов о предоставлении государственных и муниципальных услуг. </w:t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66160" cy="180403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т юридических лиц принято и зарегистрировано  1086 единиц входящей корреспонденции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56 (5,2%) актов прокурорского реагирова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71 (43,4%) документов из вышестоящих органов вла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559 (51,4%) документов из других организац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ибольшее количество писем поступило по вопросам земельных отношений – 98  (9%), по финансово-экономическим вопросам – 62 (5,7%), по коммерческим и вопросам торговли  – 53 (4,9%) и др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удебных органов поступило 410 документов, наибольшее количество из которых составили следующие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1 (27,1%) – по вопросам имущественных отнош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90 (22%) – о взыскании денежных средств и компенсации вред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73 (17,8%) – по вопросам земельных отношений и др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т физических лиц поступило 406 обращений, из которых 47 – через интернет-приемную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обращений зарегистрировано по вопросам благоустройства территорий и ремонта дорог – 82 (20,2%), земельных отношений – 70  (17,2%) обращений, по вопросам улучшения жилищных условий – 69 (17%) обращений, по вопросам ЖКХ – 54 (13,3%) обращения и др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 предоставлению государственных и муниципальных услуг зарегистрировано                          658 запросов: от физических лиц – 597 (90,7%), юридических – 59 (9%), индивидуальных предпринимателей – 2 (0,3%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По земельным, градостроительным и имущественным вопросам зарегистрировано 286 (43,5%) заявлений, наибольшее количество распределилось следующим образом: 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Заключение соглашения о перераспределении земель и (или) земельных участков, находящихся в собственности городского округа Саранск или государственная собственность на которые не разграничена, и земельных участков, находящихся в частной собственности»– 35 заявлений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«Подготовка и выдача уведомлений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–  33 заявления;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shd w:fill="FFFFFF" w:val="clear"/>
        </w:rPr>
        <w:t>«Пр</w:t>
      </w:r>
      <w:r>
        <w:rPr>
          <w:sz w:val="28"/>
          <w:szCs w:val="28"/>
        </w:rPr>
        <w:t>едварительное согласование предоставления земельного участка»              – 31 заявление и др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улучшения жилищных условий зарегистрировано 276 (42%) заявл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иод с 01 января 2021 года по 31 марта 2021 года включительно в Учреждении проходит перерегистрация граждан, состоящих на учете в качестве нуждающихся в улучшении жилищных условий, в соответствии с п.4 ст.9 Закона Республики Мордовия от 1 июля 2005 года № 57-З «О правовом регулировании жилищных отношений в Республике Мордовия». За отчетный период по данной муниципальной услуге перерегистрацию прошли 229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Архивную службу направлено  55 (8,3%) запросов о предоставлении разного рода архивных документов.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муниципальной услуге «Оказание материальной помощи гражданам, проживающим на территории городского округа Саранск, оказавшимся в трудной жизненной ситуации» зарегистрировано 41 (6,2%) заявле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С подробной информацией о порядке предоставления государственных и муниципальных услуг, приеме обращений граждан, юридических лиц и индивидуальных предпринимателей, записи на личный приём к Главе городского округа Саранск, Заместителям Главы городского округа Саранск, руководителям структурных подразделений Администрации городского округа Саранск можно ознакомиться на сайте Администрации городского округа Саранск:         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ara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«Городская общественная приёмная», а также по телефону: 24-04-71 или по адресу: г. Саранск, пр. Ленина, д.4, подъезд 2.</w:t>
      </w:r>
      <w:bookmarkStart w:id="0" w:name="_GoBack"/>
      <w:bookmarkEnd w:id="0"/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47:00Z</dcterms:created>
  <dc:creator>Елена</dc:creator>
  <dc:description/>
  <cp:keywords/>
  <dc:language>en-US</dc:language>
  <cp:lastModifiedBy>mfc-stat2</cp:lastModifiedBy>
  <cp:lastPrinted>2021-02-02T08:50:00Z</cp:lastPrinted>
  <dcterms:modified xsi:type="dcterms:W3CDTF">2021-02-02T13:38:00Z</dcterms:modified>
  <cp:revision>93</cp:revision>
  <dc:subject/>
  <dc:title/>
</cp:coreProperties>
</file>