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10" w:right="2127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/>
        <w:drawing>
          <wp:inline distT="0" distB="0" distL="0" distR="0">
            <wp:extent cx="8166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6" w:before="526" w:after="0"/>
        <w:ind w:left="284" w:right="72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>
          <w:b/>
          <w:color w:val="000000"/>
          <w:spacing w:val="20"/>
          <w:position w:val="2"/>
          <w:sz w:val="60"/>
          <w:szCs w:val="60"/>
        </w:rPr>
        <w:t>ПОСТАНОВЛЕНИЕ</w:t>
      </w:r>
    </w:p>
    <w:p>
      <w:pPr>
        <w:pStyle w:val="Normal"/>
        <w:shd w:fill="FFFFFF" w:val="clear"/>
        <w:spacing w:before="209" w:after="0"/>
        <w:ind w:right="-141" w:hanging="0"/>
        <w:jc w:val="center"/>
        <w:rPr>
          <w:color w:val="000000"/>
          <w:spacing w:val="20"/>
          <w:sz w:val="34"/>
          <w:szCs w:val="34"/>
        </w:rPr>
      </w:pPr>
      <w:r>
        <w:rPr>
          <w:color w:val="000000"/>
          <w:spacing w:val="20"/>
          <w:sz w:val="34"/>
          <w:szCs w:val="34"/>
        </w:rPr>
        <w:t>АДМИНИСТРАЦИИ городского округа САРАНСК</w:t>
      </w:r>
    </w:p>
    <w:p>
      <w:pPr>
        <w:pStyle w:val="Normal"/>
        <w:shd w:fill="FFFFFF" w:val="clear"/>
        <w:spacing w:before="209" w:after="0"/>
        <w:ind w:right="-141" w:hanging="0"/>
        <w:jc w:val="center"/>
        <w:rPr>
          <w:color w:val="000000"/>
          <w:spacing w:val="20"/>
          <w:sz w:val="34"/>
          <w:szCs w:val="34"/>
        </w:rPr>
      </w:pPr>
      <w:r>
        <w:rPr>
          <w:color w:val="000000"/>
          <w:spacing w:val="20"/>
          <w:sz w:val="34"/>
          <w:szCs w:val="3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spacing w:val="-2"/>
        </w:rPr>
        <w:t>от «2</w:t>
      </w:r>
      <w:r>
        <w:rPr>
          <w:color w:val="000000"/>
        </w:rPr>
        <w:t>» апреля 2020</w:t>
      </w:r>
      <w:r>
        <w:rPr>
          <w:color w:val="000000"/>
          <w:spacing w:val="-1"/>
        </w:rPr>
        <w:t xml:space="preserve">  г.                                                                       </w:t>
      </w:r>
      <w:r>
        <w:rPr>
          <w:color w:val="000000"/>
        </w:rPr>
        <w:t>№ 558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ского округа Саранск от 6 августа 2018 года № 1754 «Об утверждении цен на молочные продукты, реализуемые населению муниципальным предприятием городского округа Саранск «Детская пищевая станц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 2003 года  № 131-ФЗ «Об  общих  принципах  организации  местного самоуправления в Российской    Федерации» и Уставом городского округа Саранск, Администрация городского округа Саранск  </w:t>
      </w:r>
      <w:r>
        <w:rPr>
          <w:b/>
          <w:sz w:val="28"/>
          <w:szCs w:val="28"/>
        </w:rPr>
        <w:t xml:space="preserve">п о с т а н о в л я е т: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ородского округа Саранск от 6 августа 2018 года № 1754 «Об утверждении цен на молочные продукты, реализуемые населению муниципальным предприятием городского округа Саранск «Детская пищевая станция» (с изменениями, внесенными постановлениями Администрации городского округа Саранск от 2 ноября 2018 года № 2541, от 7 февраля 2019 года № 262, от 10 июня 2019 года № 1078) следующие изменения:</w:t>
      </w:r>
    </w:p>
    <w:p>
      <w:pPr>
        <w:pStyle w:val="Normal"/>
        <w:spacing w:lineRule="auto" w:line="360"/>
        <w:ind w:left="6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 приложение 2 изложить в следующей редакции:</w:t>
      </w:r>
    </w:p>
    <w:p>
      <w:pPr>
        <w:pStyle w:val="Normal"/>
        <w:spacing w:lineRule="auto" w:line="360"/>
        <w:ind w:left="6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 Приложение 2                                                                      к постановлению Администрации                                                                      городского округа Саранск                                                                      от 6 августа 2018 г. № 1754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ы</w:t>
      </w:r>
    </w:p>
    <w:p>
      <w:pPr>
        <w:pStyle w:val="Normal"/>
        <w:spacing w:lineRule="auto" w:line="360"/>
        <w:ind w:left="61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молочную  продукцию, реализуемую муниципальным предприятием городского округа Саранск «Детская пищевая станция» через розничную и мелкорозничную торговую сеть</w:t>
      </w:r>
    </w:p>
    <w:p>
      <w:pPr>
        <w:pStyle w:val="Normal"/>
        <w:ind w:left="6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06"/>
        <w:gridCol w:w="1486"/>
        <w:gridCol w:w="1676"/>
      </w:tblGrid>
      <w:tr>
        <w:trPr>
          <w:trHeight w:val="9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Расфасовка молочного продук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ена руб. за ед. с НДС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Ацидолакт с пребиотиками (инулин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филин-Д (лакто) сладк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для детей раннего возраста (с 6 месяцев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алышок-Био, обогащенный витамина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Йогурт питьевой с фруктово-ягодным наполнителе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4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4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 с наполнителе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ЛАКТ-Элит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44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весовой 12-15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4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4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детский с фруктово-ягодным наполнителем для детей раннего возраста (с 6 месяцев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44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олоко питьевое пастеризованное цельно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00 м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олоко питьевое пастеризованное, обогащенное лактулозо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м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олоко питьевое «Детское» пастеризованное, обогащенное витамина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м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Ряжен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Кисломолочный биопродукт «ЛАКТ-Элит» детский с массовой долей жирности 3,2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для детей раннего возраста (с 6-ти месяцев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 с фруктово-ягодным наполнителе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9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 с фруктово-ягодным наполнителе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5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ЛАКТ-Элит» с фруктово-ягодным наполнителе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ЛАКТ-Элит» с ванилин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Сырок творожный с ванилином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0 г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1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 приложение 3 изложить в следующей редакции: </w:t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риложение 3</w:t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городского округа Саранск                                                                                      от 6 августа 2018 г. № 1754</w:t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ы</w:t>
      </w:r>
    </w:p>
    <w:p>
      <w:pPr>
        <w:pStyle w:val="Normal"/>
        <w:spacing w:lineRule="auto" w:line="360"/>
        <w:ind w:left="61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молочную  продукцию, реализуемую муниципальным предприятием городского округа Саранск «Детская пищевая станция» хозяйствующим субъектам, осуществляющим торговую деятельность и оказывающим услуги по ее реализации, маркетингу, рекламе, поиску покупателей на территории Российской Федерации за счет собственных средств и сил при объеме закупаемой молочной продукции более 11000,0 единиц в месяц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779"/>
        <w:gridCol w:w="1388"/>
        <w:gridCol w:w="1693"/>
      </w:tblGrid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Расфасовка молочного продук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ена руб. за ед. с НДС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Ацидолакт с пребиотиками (инули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филин-Д (лакто) сладк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для детей раннего возраста (с 6 месяцев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алышок-Био, обогащенный витамин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Йогурт питьевой с фруктово-ягодным наполнителе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44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44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 с наполнителе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ЛАКТ-Элит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44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весовой 12-15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9,00</w:t>
            </w:r>
          </w:p>
        </w:tc>
      </w:tr>
      <w:tr>
        <w:trPr>
          <w:trHeight w:val="44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44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детский с фруктово-ягодным наполнителем для детей раннего возраста (с 6 месяцев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4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олоко питьевое пастеризованное цельн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00 м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9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олоко питьевое пастеризованное, обогащенное лактулоз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м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олоко питьевое «Детское» пастеризованное, обогащенное витамин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0 м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Ряжен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Кисломолочный биопродукт «ЛАКТ-Элит» детский с массовой долей жирности 3,2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,5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Творог для детей раннего возраста (с 6-ти месяцев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,7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 с фруктово-ягодным наполнителе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Биопродукт кисломолочный «Бифилайф» с фруктово-ягодным наполнителе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5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ЛАКТ-Элит» с фруктово-ягодным наполнителе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ЛАКТ-Элит» с ванилин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4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дукт кисломолочный «Сырок творожный с ванилином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0 г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вступает в силу со дня его официального опубликовани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Саранск                                                         П.Н. Тултаев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526" w:before="526" w:after="0"/>
      <w:ind w:left="-720" w:right="72" w:hanging="0"/>
      <w:jc w:val="center"/>
      <w:outlineLvl w:val="6"/>
    </w:pPr>
    <w:rPr>
      <w:color w:val="000000"/>
      <w:spacing w:val="2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615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lineRule="exact" w:line="526" w:before="526" w:after="0"/>
      <w:ind w:left="284" w:right="72" w:hanging="0"/>
      <w:jc w:val="center"/>
    </w:pPr>
    <w:rPr>
      <w:b/>
      <w:color w:val="000000"/>
      <w:spacing w:val="20"/>
      <w:sz w:val="60"/>
      <w:vertAlign w:val="superscript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0:00Z</dcterms:created>
  <dc:creator>1</dc:creator>
  <dc:description/>
  <cp:keywords/>
  <dc:language>en-US</dc:language>
  <cp:lastModifiedBy>smeta</cp:lastModifiedBy>
  <cp:lastPrinted>2020-03-18T09:14:00Z</cp:lastPrinted>
  <dcterms:modified xsi:type="dcterms:W3CDTF">2020-04-08T07:13:00Z</dcterms:modified>
  <cp:revision>5</cp:revision>
  <dc:subject/>
  <dc:title>РЕСПУБЛИКА МОРДОВИЯ</dc:title>
</cp:coreProperties>
</file>