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127" w:hanging="0"/>
        <w:jc w:val="center"/>
        <w:rPr>
          <w:b/>
          <w:b/>
          <w:color w:val="000000"/>
          <w:spacing w:val="20"/>
          <w:position w:val="2"/>
          <w:sz w:val="60"/>
          <w:szCs w:val="60"/>
        </w:rPr>
      </w:pPr>
      <w:r>
        <w:rPr/>
        <w:drawing>
          <wp:inline distT="0" distB="0" distL="0" distR="0">
            <wp:extent cx="81661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6" w:before="526" w:after="0"/>
        <w:ind w:left="284" w:right="72" w:hanging="0"/>
        <w:jc w:val="center"/>
        <w:rPr>
          <w:b/>
          <w:b/>
          <w:color w:val="000000"/>
          <w:spacing w:val="20"/>
          <w:position w:val="2"/>
          <w:sz w:val="60"/>
          <w:szCs w:val="60"/>
        </w:rPr>
      </w:pPr>
      <w:r>
        <w:rPr>
          <w:b/>
          <w:color w:val="000000"/>
          <w:spacing w:val="20"/>
          <w:position w:val="2"/>
          <w:sz w:val="60"/>
          <w:szCs w:val="60"/>
        </w:rPr>
        <w:t>ПОСТАНОВЛЕНИЕ</w:t>
      </w:r>
    </w:p>
    <w:p>
      <w:pPr>
        <w:pStyle w:val="Normal"/>
        <w:shd w:fill="FFFFFF" w:val="clear"/>
        <w:spacing w:before="209" w:after="0"/>
        <w:ind w:right="-141" w:hanging="0"/>
        <w:jc w:val="center"/>
        <w:rPr>
          <w:color w:val="000000"/>
          <w:spacing w:val="20"/>
          <w:sz w:val="34"/>
          <w:szCs w:val="34"/>
        </w:rPr>
      </w:pPr>
      <w:r>
        <w:rPr>
          <w:color w:val="000000"/>
          <w:spacing w:val="20"/>
          <w:sz w:val="34"/>
          <w:szCs w:val="34"/>
        </w:rPr>
        <w:t>АДМИНИСТРАЦИИ городского округа САРАНСК</w:t>
      </w:r>
    </w:p>
    <w:p>
      <w:pPr>
        <w:pStyle w:val="Normal"/>
        <w:shd w:fill="FFFFFF" w:val="clear"/>
        <w:tabs>
          <w:tab w:val="clear" w:pos="708"/>
          <w:tab w:val="left" w:pos="886" w:leader="underscore"/>
          <w:tab w:val="left" w:pos="3218" w:leader="underscore"/>
          <w:tab w:val="left" w:pos="10206" w:leader="underscore"/>
        </w:tabs>
        <w:spacing w:before="605" w:after="0"/>
        <w:ind w:left="284" w:right="-525" w:hanging="0"/>
        <w:rPr>
          <w:sz w:val="28"/>
        </w:rPr>
      </w:pPr>
      <w:r>
        <w:rPr>
          <w:color w:val="000000"/>
          <w:spacing w:val="-2"/>
        </w:rPr>
        <w:t>от «16</w:t>
      </w:r>
      <w:r>
        <w:rPr>
          <w:color w:val="000000"/>
        </w:rPr>
        <w:t xml:space="preserve">» марта </w:t>
      </w:r>
      <w:r>
        <w:rPr>
          <w:color w:val="000000"/>
          <w:spacing w:val="-1"/>
        </w:rPr>
        <w:t xml:space="preserve">2020  г.                                                                                            </w:t>
      </w:r>
      <w:r>
        <w:rPr>
          <w:color w:val="000000"/>
        </w:rPr>
        <w:t>№ 419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Об утверждении стоимости платных услуг, предоставляемых</w:t>
        <w:br/>
        <w:t>муниципальными бюджетными учреждениями дополнительного образования городского округа Саранс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              № 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Саранск  Администрация городского округа Саранск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стоимость платных услуг, предоставляемых муниципальными бюджетными учреждениями дополнительного образования городского округа Саранск, согласно </w:t>
      </w:r>
      <w:hyperlink w:anchor="sub_1000">
        <w:r>
          <w:rPr>
            <w:rStyle w:val="InternetLink"/>
            <w:b w:val="false"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2. </w:t>
      </w:r>
      <w:bookmarkStart w:id="3" w:name="sub_3"/>
      <w:bookmarkEnd w:id="2"/>
      <w:r>
        <w:rPr>
          <w:sz w:val="28"/>
          <w:szCs w:val="28"/>
        </w:rPr>
        <w:t>Руководителям муниципальных бюджетных учреждений дополнительного образования городского округа Саранск осуществить контроль за поступлением и расходованием денежных средст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городского округа Саранск</w:t>
        <w:br/>
        <w:t>от 24 декабря 2009 года № 3030 «Об утверждении стоимости платных услуг, предоставляемых муниципальными учреждениями дополнительного образования городского округа Саранск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Главы Администрации городского округа Саранск   от 11 ноября 2010 года № 3085 «О внесении изменения в постановление Главы Администрации городского округа Саранск от 24 декабря 2009 года № 3030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  Главы Администрации городского округа Саранск от 18 января 2011 года № 55 «О внесении изменения в постановление Главы  Администрации городского округа Саранск от 24 декабря 2009 года № 3030»;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 Администрации городского округа Саранск</w:t>
        <w:br/>
        <w:t xml:space="preserve">от 17 октября 2011 года № 2777 «О внесении изменения в постановление Главы Администрации городского округа Саранск от 24 декабря 2009 года № 3030»;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Администрации городского округа Саранск</w:t>
        <w:br/>
        <w:t xml:space="preserve">от 28 июня 2012 года № 2361 «О внесении изменения в постановление Главы Администрации городского округа Саранск от 24 декабря 2009 года № 3030»;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ановление Администрации городского округа Саранск                      от 13 ноября 2012 года № 3709 «О внесении изменений в постановление Главы Администрации городского округа Саранск от 24 декабря 2009 года № 3030»;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городского округа Саранск</w:t>
        <w:br/>
        <w:t xml:space="preserve">от 3 июня 2013 года № 1364 «О внесении изменения в постановление Главы Администрации городского округа Саранск от 24 декабря 2009 года № 3030»;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 Администрации городского округа Саранск  от 10 октября 2013 года № 2697 «О внесении изменений в постановление Главы Администрации городского округа Саранск от 24 декабря 2009 года № 3030»;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городского округа Саранск от 26 июня 2014 года № 1649 «О внесении изменения в постановление Главы Администрации городского округа Саранск от 24 декабря 2009 года № 3030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Администрации городского округа Саранск от 30 июля 2014 года № 1986 «О внесении изменений в постановление Главы Администрации городского округа Саранск от 24 декабря 2009 года № 3030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Администрации городского округа Саранск от 23 декабря 2016 года № 3555 «О внесении изменения в постановление Главы Администрации городского округа Саранск от 24 декабря 2009 года № 3030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городского округа Саранск от 26 мая 2017 года № 1150 «О внесении изменений в постановление Главы Администрации городского округа Саранск от 24 декабря 2009 года № 3030»;</w:t>
      </w:r>
    </w:p>
    <w:p>
      <w:pPr>
        <w:pStyle w:val="Heading1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остановление Администрации городского округа Саранск от 27 ноября 2017 года № 2687 «О внесении изменений в постановление Главы Администрации городского округа Саранск от 24 декабря 2009 года № 3030»;</w:t>
      </w:r>
    </w:p>
    <w:p>
      <w:pPr>
        <w:pStyle w:val="Heading1"/>
        <w:spacing w:lineRule="auto" w:line="360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постановление Администрации городского округа Саранск от 15 декабря 2017 года № 2867 «О внесении изменений в постановление Главы Администрации городского округа Саранск от 24 декабря 2009 года № 3030». </w:t>
      </w:r>
    </w:p>
    <w:p>
      <w:pPr>
        <w:pStyle w:val="Normal"/>
        <w:spacing w:lineRule="auto" w:line="360"/>
        <w:ind w:firstLine="851"/>
        <w:jc w:val="both"/>
        <w:rPr/>
      </w:pPr>
      <w:bookmarkEnd w:id="3"/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Саранск - Директора Департамента по социальной политике Администрации городского округа Саранск.</w:t>
      </w:r>
    </w:p>
    <w:p>
      <w:pPr>
        <w:pStyle w:val="Normal"/>
        <w:spacing w:lineRule="auto" w:line="360"/>
        <w:ind w:firstLine="851"/>
        <w:jc w:val="both"/>
        <w:rPr/>
      </w:pPr>
      <w:bookmarkStart w:id="4" w:name="sub_5"/>
      <w:bookmarkEnd w:id="4"/>
      <w:r>
        <w:rPr>
          <w:sz w:val="28"/>
          <w:szCs w:val="28"/>
        </w:rPr>
        <w:t xml:space="preserve">5. Настоящее постановление вступает в силу со дня его </w:t>
      </w:r>
      <w:hyperlink r:id="rId5">
        <w:r>
          <w:rPr>
            <w:rStyle w:val="InternetLink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Саранск</w:t>
        <w:tab/>
        <w:tab/>
        <w:tab/>
        <w:tab/>
        <w:t xml:space="preserve">                    П.Н. Тултаев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529" w:hanging="0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left="5529" w:right="-56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</w:t>
      </w:r>
    </w:p>
    <w:p>
      <w:pPr>
        <w:pStyle w:val="Normal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аранск </w:t>
      </w:r>
    </w:p>
    <w:p>
      <w:pPr>
        <w:pStyle w:val="Normal"/>
        <w:spacing w:lineRule="auto" w:line="360"/>
        <w:ind w:left="5529" w:right="-31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___  года № ____</w:t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тоимость платных услуг, предоставляемых муниципальными бюджетными учреждениями дополнительного образования городского округа Саранс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7"/>
        <w:gridCol w:w="1984"/>
        <w:gridCol w:w="1843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ополнительная общеразвивающая программа в области изобразительного искусства «Волшебная кисточка» 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етей 5 л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ДО «Детская художественная школа № 1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П.Ф. Ряб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10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общеразвивающая программа «Малышкина школа изобразительного искусства» для детей 6 л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>Дополнительная общеразвивающая программа в области изобразительного искусства «Юный художник» для детей 7 л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общеразвивающая программа «Начальная подготовка по основам изобразительного и декоративно-прикладного искусства»  для детей 8-9 л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>Дополнительная общеразвивающая программа «Творческая щкола изобразительного искусства» для обучающихся от 14 лет и старш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16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раннего эстетического развития (дети 5 - 7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Детская музыкальная школа № 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7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>Отделение раннего эстетического развития  для детей 5 - 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Детская музыкальная школа № 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7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группа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ого отделения 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ти 4 - 6 лет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Детская музыкальная школа № 4 им. Л. Воинов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86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самблевое музицир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на музыкальных инструментах (индивидуальные занятия):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ДО «Детская школа искусст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) обучающиеся от 14 л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3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учающиеся до 14 л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хореография</w:t>
            </w:r>
          </w:p>
          <w:p>
            <w:pPr>
              <w:pStyle w:val="Normal"/>
              <w:rPr/>
            </w:pPr>
            <w:r>
              <w:rPr/>
              <w:t>(групповые занят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 интерьера и среды</w:t>
            </w:r>
          </w:p>
          <w:p>
            <w:pPr>
              <w:pStyle w:val="Normal"/>
              <w:rPr/>
            </w:pPr>
            <w:r>
              <w:rPr/>
              <w:t>(групповые занят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11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 аэробика (групповые занят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8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по выбору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е занят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ая студия «Карамельки» для детей дошкольного возраста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овые занят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подготовки для поступления в сузы и вуз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3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эстетического развития детей до 13 лет (групповые занят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эстетического развития детей до 13 лет (индивидуальные  занят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 раннего эстетического развития детей дошкольного возраста (индивидуальные  занят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>Отделение раннего эстетического развития детей 6 л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Детская художественная школа № 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67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>Отделение раннего эстетического развития детей 7 - 9 л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91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>Отделение «Радуг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Детская художественная школа № 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85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>Отделение «Профессионал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16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>Отделение «Мозаика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художественного развития «Цветик  -  семицветик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МБУДО  «Детская художественная школа № 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) дети 3 - 7 лет 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часа в неделю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763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ети 7 - 9 лет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 часов в неделю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10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>Отделение раннего эстетического развития «Азбука театра»  (дети 4 - 6 лет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Детская школа искусств № 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70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раннего эстетического развития «Разноцветная палитра» (дети 6,5 - 9 лет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68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 музыкальных инструментах (дети от 14 лет и старш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ение раннего эстетического развития «Пятнашки»  (дети 3,5 – 6 лет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Детская школа искусств № 8»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ение раннего эстетического развития «Фантазеры» (дети  6, 5 - 9 лет)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70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игры на музыкальных инструментах для всех возрас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академический час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5 мину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 для всех возрас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5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bookmarkStart w:id="7" w:name="sub_10351"/>
            <w:r>
              <w:rPr>
                <w:rFonts w:cs="Times New Roman" w:ascii="Times New Roman" w:hAnsi="Times New Roman"/>
              </w:rPr>
              <w:t>33</w:t>
            </w:r>
            <w:bookmarkEnd w:id="7"/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а по дерев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академический час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5 мину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/>
            </w:pPr>
            <w:r>
              <w:rPr>
                <w:rFonts w:cs="Times New Roman" w:ascii="Times New Roman" w:hAnsi="Times New Roman"/>
              </w:rPr>
              <w:t>Отделение «Экспресс-курс» для взрослы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«Хореография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бика, шейпинг (дети от 14 лет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о-инструментальная студия (дети 10-18 лет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78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вокальная студия «Академия голоса» (дети от 10 лет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5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bookmarkStart w:id="8" w:name="sub_1028"/>
            <w:r>
              <w:rPr>
                <w:rFonts w:cs="Times New Roman" w:ascii="Times New Roman" w:hAnsi="Times New Roman"/>
              </w:rPr>
              <w:t>39</w:t>
            </w:r>
            <w:bookmarkEnd w:id="8"/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ь для взрослы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раннего эстетического развития детей  4 -6 л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раннего эстетического развития детей  5 -6 л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раннего эстетического развития  детей 5 - 7 лет (живопис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Детская музыкальная школа № 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56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ение раннего эстетического развития  детей 5 - 7 ле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64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эстетического развития  для детей всех возрастов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ые заняти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ловек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10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bookmarkStart w:id="9" w:name="sub_1010"/>
      <w:bookmarkEnd w:id="9"/>
      <w:r>
        <w:rPr>
          <w:rStyle w:val="Style8"/>
          <w:b w:val="false"/>
          <w:sz w:val="28"/>
          <w:szCs w:val="28"/>
        </w:rPr>
        <w:t xml:space="preserve">         </w:t>
      </w:r>
      <w:r>
        <w:rPr>
          <w:rStyle w:val="Style8"/>
          <w:b w:val="false"/>
          <w:sz w:val="28"/>
          <w:szCs w:val="28"/>
        </w:rPr>
        <w:t>Примеч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567" w:hanging="0"/>
        <w:jc w:val="both"/>
        <w:rPr/>
      </w:pPr>
      <w:bookmarkStart w:id="10" w:name="sub_1010"/>
      <w:bookmarkEnd w:id="1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иод действия ценовых ставок (размера платы) платных услуг, предоставляемых муниципальными бюджетными учреждениями дополнительного образования городского округа Саранск, соответствует периоду учебного года с 1 сентября по 31 мая.</w:t>
      </w:r>
    </w:p>
    <w:sectPr>
      <w:type w:val="nextPage"/>
      <w:pgSz w:w="11906" w:h="16838"/>
      <w:pgMar w:left="1440" w:right="9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526" w:before="526" w:after="0"/>
      <w:ind w:left="-720" w:right="72" w:hanging="0"/>
      <w:jc w:val="center"/>
      <w:outlineLvl w:val="6"/>
    </w:pPr>
    <w:rPr>
      <w:color w:val="000000"/>
      <w:spacing w:val="2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615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0">
    <w:name w:val="Название объекта"/>
    <w:basedOn w:val="Normal"/>
    <w:next w:val="Normal"/>
    <w:qFormat/>
    <w:pPr>
      <w:shd w:fill="FFFFFF" w:val="clear"/>
      <w:spacing w:lineRule="exact" w:line="526" w:before="526" w:after="0"/>
      <w:ind w:left="284" w:right="72" w:hanging="0"/>
      <w:jc w:val="center"/>
    </w:pPr>
    <w:rPr>
      <w:b/>
      <w:color w:val="000000"/>
      <w:spacing w:val="20"/>
      <w:sz w:val="60"/>
      <w:vertAlign w:val="superscript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3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14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1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8815700.100000" TargetMode="External"/><Relationship Id="rId5" Type="http://schemas.openxmlformats.org/officeDocument/2006/relationships/hyperlink" Target="garantf1://8831702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1:10:00Z</dcterms:created>
  <dc:creator>1</dc:creator>
  <dc:description/>
  <cp:keywords/>
  <dc:language>en-US</dc:language>
  <cp:lastModifiedBy>smeta</cp:lastModifiedBy>
  <cp:lastPrinted>2020-02-06T11:42:00Z</cp:lastPrinted>
  <dcterms:modified xsi:type="dcterms:W3CDTF">2020-03-18T06:56:00Z</dcterms:modified>
  <cp:revision>576</cp:revision>
  <dc:subject/>
  <dc:title>РЕСПУБЛИКА МОРДОВИЯ</dc:title>
</cp:coreProperties>
</file>