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ступивших в Администрацию городского округа Сар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х и запросах о предоставлении государственных и муниципальных услуг от юридических, физических лиц и индивидуальных предпринимател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КУ «Городская общественная приёмна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.12.2020г. по 31.12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вязи с введенными ранее ограничениями, связанными с профилактикой распространения новой коронавирусной инфекции COVID-19, прием обращений и запросов граждан в КУ «Городская общественная приёмная» осуществляется по предварительной записи, а так же посредством почтовой и электронной связ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ериод с 01.12.2020г. по 31.12.2020г. зарегистрировано 3524 обращения и запроса о предоставлении государственных и муниципальных услуг. 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1580" cy="24295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юридических лиц</w:t>
      </w:r>
      <w:r>
        <w:rPr>
          <w:sz w:val="28"/>
          <w:szCs w:val="28"/>
        </w:rPr>
        <w:t xml:space="preserve"> зарегистрировано  1544 обращени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79 (5,1%) актов прокурорского реагир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25 (34%) документов из вышестоящих органов вла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940 (60,9%) документов из други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ибольшее количество обращений поступило по вопросам земельных отношений – 183 (11,9%), по вопросам улучшения жилищных условий – 158 (10,2%), по финансово-экономическим вопросам – 121 (7,8%) обращение, по социальным вопросам зарегистрировано 106 (6,9%) обращений, по вопросам градостроительной деятельности – 94 (6,1%) обращения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u w:val="single"/>
        </w:rPr>
        <w:t>судебных органов</w:t>
      </w:r>
      <w:r>
        <w:rPr>
          <w:sz w:val="28"/>
          <w:szCs w:val="28"/>
        </w:rPr>
        <w:t xml:space="preserve"> поступило 662 документа, наибольшее количество из которых составили следующи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66 (25,1%) – о взыскании денежных средств и компенсации вре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7 (20,7%) – по вопросам имущественных отно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1 (19,8%) – по вопросам земельных отно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109 (16,5%) – по вопросам улучшения жилищных условий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физических лиц</w:t>
      </w:r>
      <w:r>
        <w:rPr>
          <w:sz w:val="28"/>
          <w:szCs w:val="28"/>
        </w:rPr>
        <w:t xml:space="preserve"> поступило 634 обращения, из которых 60 – через интернет-приемную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обращений зарегистрировано по вопросам земельных отношений – 125 (19,7%), по вопросам улучшения жилищных условий – 113 (17,8%) обращений, по вопросам градостроительной деятельности – 81 (12,7%) обращение, по вопросам ЖКХ – 80 (12,6%) обращений, по вопросам  благоустройства территорий и ремонта дорог – 67 (10,6%) обращений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предоставлению государственных и муниципальных услуг</w:t>
      </w:r>
      <w:r>
        <w:rPr>
          <w:sz w:val="28"/>
          <w:szCs w:val="28"/>
        </w:rPr>
        <w:t xml:space="preserve"> зарегистрировано                          684 запроса: от физических лиц – 558 (81,6%), юридических – 120 (17,5%), индивидуальных предпринимателей – 6 (0,9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земельным, градостроительным и имущественным вопросам зарегистрировано 516 (75,4%) заявлений, наибольшее количество распределилось следующим образом: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Заключение соглашения о перераспределении земель и (или) земельных участков, находящихся в собственности городского округа Саранск или государственная собственность на которые не разграничена, и земельных участков, находящихся в частной собственности» – 67 заявлени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Присвоение, изменение и аннулирование адресов в городском округе Саранск» </w:t>
      </w:r>
      <w:r>
        <w:rPr>
          <w:sz w:val="28"/>
          <w:szCs w:val="28"/>
          <w:shd w:fill="FFFFFF" w:val="clear"/>
        </w:rPr>
        <w:t>– 53 заявления;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Пр</w:t>
      </w:r>
      <w:r>
        <w:rPr>
          <w:sz w:val="28"/>
          <w:szCs w:val="28"/>
        </w:rPr>
        <w:t>едварительное согласование предоставления земельного участка»              – 52 заявления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Подготовка и выдача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–  44 заявления и др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улучшения жилищных условий зарегистрировано 64 (9,4%) заявления, из которых  27 – о принятии на учет граждан в качестве нуждающихся в жилых помещениях, 17 заявлений о в</w:t>
      </w:r>
      <w:r>
        <w:rPr>
          <w:color w:val="000000"/>
          <w:sz w:val="28"/>
          <w:szCs w:val="28"/>
        </w:rPr>
        <w:t xml:space="preserve">ключении молодых семей, признанных нуждающимися в жилых помещениях, в состав участников мероприятия по  обеспечению жильем молодых семей ведомственной целевой программы «Оказание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sz w:val="28"/>
          <w:szCs w:val="28"/>
        </w:rPr>
        <w:t xml:space="preserve">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рхивную службу направлено 58 (8,5%) запросов о предоставлении разного рода архивных документов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муниципальной услуге «Оказание материальной помощи гражданам, проживающим на территории городского округа Саранск, оказавшимся в трудной жизненной ситуации» зарегистрировано 46 (6,7%) заявлен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 подробной информацией о порядке предоставления государственных и муниципальных услуг, приеме обращений граждан, юридических лиц и индивидуальных предпринимателей, записи на личный приём к Главе городского округа Саранск, Заместителям Главы городского округа Саранск, руководителям структурных подразделений Администрации городского округа Саранск можно ознакомиться на сайте Администрации городского округа Саранск: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r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«Городская общественная приёмная», а также по телефону: 24-04-71 или по адресу: г. Саранск, пр. Ленина, д.4, подъезд 2.</w:t>
      </w:r>
      <w:bookmarkStart w:id="0" w:name="_GoBack"/>
      <w:bookmarkEnd w:id="0"/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47:00Z</dcterms:created>
  <dc:creator>Елена</dc:creator>
  <dc:description/>
  <cp:keywords/>
  <dc:language>en-US</dc:language>
  <cp:lastModifiedBy>mfc-stat2</cp:lastModifiedBy>
  <cp:lastPrinted>2021-01-12T08:40:00Z</cp:lastPrinted>
  <dcterms:modified xsi:type="dcterms:W3CDTF">2021-01-12T06:06:00Z</dcterms:modified>
  <cp:revision>32</cp:revision>
  <dc:subject/>
  <dc:title/>
</cp:coreProperties>
</file>