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боте Комиссии по проведению конкурсов и аукци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ов аренды, договоров безвозмездного пользования, договоров доверительного управления имуществом, иных договоров предусматривающих переход прав владения и (или) пользования имуществом, находящим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Саранск за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 2020 г. проведено 26 заседаний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 предусматривающих переход прав владения и (или) пользования имуществом, находящимся в муниципальной собственности городского округа Саранск, рассмотрено 138 объектов, предлагаемых в аренд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0:00Z</dcterms:created>
  <dc:creator>1</dc:creator>
  <dc:description/>
  <cp:keywords/>
  <dc:language>en-US</dc:language>
  <cp:lastModifiedBy>NovikovaIG</cp:lastModifiedBy>
  <cp:lastPrinted>2020-05-13T16:54:00Z</cp:lastPrinted>
  <dcterms:modified xsi:type="dcterms:W3CDTF">2021-02-17T12:11:00Z</dcterms:modified>
  <cp:revision>15</cp:revision>
  <dc:subject/>
  <dc:title>                                                                                        Директору  филиала</dc:title>
</cp:coreProperties>
</file>