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боте Комиссии по приватизации муниципального имущества городского округа Саранск за 6 месяцев 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6 месяцев 2020 года проведено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заседаний Комиссии по приватизации муниципального имущества городского округа Саранск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 заседаний Комиссии по принятию решений об условиях приватизации 64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заседания Комиссии о признании претендентов участниками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 заседаний Комиссии о признании торгов по продаже имущества, находящегося в собственности городского округа Саранск, несостоявшимися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20:00Z</dcterms:created>
  <dc:creator>1</dc:creator>
  <dc:description/>
  <cp:keywords/>
  <dc:language>en-US</dc:language>
  <cp:lastModifiedBy>NovikovaIG</cp:lastModifiedBy>
  <cp:lastPrinted>2020-05-13T16:54:00Z</cp:lastPrinted>
  <dcterms:modified xsi:type="dcterms:W3CDTF">2020-07-10T12:23:00Z</dcterms:modified>
  <cp:revision>9</cp:revision>
  <dc:subject/>
  <dc:title>                                                                                        Директору  филиала</dc:title>
</cp:coreProperties>
</file>